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9"/>
      </w:tblGrid>
      <w:tr>
        <w:trPr>
          <w:trHeight w:val="80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арстан Республикасы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улы муниципаль районы</w:t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ЛАР 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ӘНГАТЬ МӘКТӘБЕ “</w:t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муниципаль автоном өстәмә белем учр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дениесе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 А Н Ы К Л Ы К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Әлеге таныклык _____ елда туган</w:t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_______________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ның 20 __ елдан 20 __ елга кадәр Баулы сәнгать мәктәбенең рәсем сәнгате булегендә укып, 20__ елда тулы курсын үтүен һәм уку дәверендә ____________ тәртип белән түбәндәге белемнәрне үзләштерүен раслап бирелә: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әсем _________________________________________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Рәсем сәнгате __________________________________ 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Композиция ___________________________________ 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Әвәләү             _________________________________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екоратив-гамәли композиция 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 “ _____ “ ____________ 201__ ел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. П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Мәктәп директоры ______________________________ 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Уку эшләре буенча 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иректор урынбасары ___________________________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Укытучылар ___________________________________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ое автономное учреждение дополнительного образования </w:t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ЕТСКАЯ ШКОЛА ИСКУССТВ»</w:t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влинского муниципального района </w:t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Татарстан</w:t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 И Д Е Т Е Л Ь С Т В О</w:t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свидетельство выдано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 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 года рождения, в том, что он__ обучал ___ с 20 __ года по 20__ год в художественном отделении и окончил___ в 20 __ году полный курс школы, обнаружив при ____________________ поведении следующие знания: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исун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Живопис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 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         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______________________________ 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екоративно-прикладная композиция_______________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 “ _____ “ ____________ 201__ г.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. П.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 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директора 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чебной работе 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и 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_______________________ </w:t>
            </w:r>
          </w:p>
          <w:p>
            <w:pPr>
              <w:pStyle w:val="Normal"/>
              <w:spacing w:lineRule="auto" w:line="360" w:before="0" w:after="0"/>
              <w:ind w:left="172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tt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0"/>
                <w:szCs w:val="10"/>
                <w:lang w:val="tt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ГУП РБ ОГТ 2015 г. Зак. № 934, тир.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0"/>
                <w:szCs w:val="10"/>
                <w:lang w:val="tt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48"/>
          <w:lang w:val="tt-RU"/>
        </w:rPr>
      </w:pPr>
      <w:r>
        <w:rPr>
          <w:szCs w:val="48"/>
          <w:lang w:val="tt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7:00Z</dcterms:created>
  <dc:creator>1</dc:creator>
  <dc:description/>
  <cp:keywords/>
  <dc:language>en-US</dc:language>
  <cp:lastModifiedBy>1</cp:lastModifiedBy>
  <cp:lastPrinted>2016-03-31T14:15:00Z</cp:lastPrinted>
  <dcterms:modified xsi:type="dcterms:W3CDTF">2016-03-31T10:15:00Z</dcterms:modified>
  <cp:revision>18</cp:revision>
  <dc:subject/>
  <dc:title/>
</cp:coreProperties>
</file>